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California Urban Water Conservation Council Partnership Program Workpaper</w:t>
      </w:r>
    </w:p>
    <w:p>
      <w:pPr>
        <w:pStyle w:val="Normal"/>
        <w:rPr/>
      </w:pPr>
      <w:r>
        <w:rPr/>
        <w:t>The California Urban Water Conservation Council Partnership Program is a one-year (2006) direct install effort that will replace standard flow pre-rinse spray heads used at restaurant dishwashing stations with lower flow pre-rinse spray heads.  The program is a one-year effort aimed at replacing the existing stock of pre-rinse spray heads prior to end of their normal 5 year replacement cycle.  While low flow pre-rinse spray heads are required by code beginning in 2006, accelerated replacement of pre-rinse spray heads induced by this one-year effort will garner considerable savings that would otherwise not accrue until the 2007-2010 timeframe.</w:t>
      </w:r>
    </w:p>
    <w:p>
      <w:pPr>
        <w:pStyle w:val="Heading2"/>
        <w:rPr/>
      </w:pPr>
      <w:r>
        <w:rPr/>
        <w:t>Load and Energy Impacts</w:t>
      </w:r>
    </w:p>
    <w:p>
      <w:pPr>
        <w:pStyle w:val="Normal"/>
        <w:rPr/>
      </w:pPr>
      <w:r>
        <w:rPr/>
        <w:t>The program will replace pre-rinse spray heads at facilities whose dishwashing hot water is supplied through natural gas-fired water heaters or boilers.  Based upon the EM&amp;V results</w:t>
      </w:r>
      <w:r>
        <w:rPr>
          <w:rStyle w:val="FootnoteCharacters"/>
          <w:rStyle w:val="FootnoteAnchor"/>
        </w:rPr>
        <w:footnoteReference w:id="2"/>
      </w:r>
      <w:r>
        <w:rPr/>
        <w:t xml:space="preserve"> from the 2002-2003 program effort an average of 335.8 therms per year were saved from the replacement of a standard flow pre-rinse spray head with a low-flow pre-rinse spray head.  Based upon the expected mix of establishments yet to be served by the program it is expected that average gross savings of 317.58 therms per spray head will accrue due to 2006 program efforts.  </w:t>
      </w:r>
    </w:p>
    <w:p>
      <w:pPr>
        <w:pStyle w:val="Heading2"/>
        <w:rPr/>
      </w:pPr>
      <w:r>
        <w:rPr/>
        <w:t>Measure Cost</w:t>
      </w:r>
    </w:p>
    <w:p>
      <w:pPr>
        <w:pStyle w:val="Normal"/>
        <w:rPr/>
      </w:pPr>
      <w:r>
        <w:rPr/>
        <w:t>Based upon program experience through the 2002-2003 program cycle and the 2004-2005 program cycle the gross incremental measure cost is $81/unit.  This represents a materials cost of $45/unit and an installation labor cost of $36/unit.</w:t>
      </w:r>
    </w:p>
    <w:p>
      <w:pPr>
        <w:pStyle w:val="Heading2"/>
        <w:rPr/>
      </w:pPr>
      <w:r>
        <w:rPr/>
        <w:t>Measure Life</w:t>
      </w:r>
    </w:p>
    <w:p>
      <w:pPr>
        <w:pStyle w:val="Normal"/>
        <w:rPr/>
      </w:pPr>
      <w:r>
        <w:rPr/>
        <w:t>The accepted measure life of the pre-rinse spray head is 5 years.  This value has been approved by the Commission and employed in each of the 2002-2003 and 2004-2005 program cycles.  Because of the entry of low flow pre rinse spray heads into the Title 20 code beginning in 2006 a 5 year, 4 year, 3 year, 2 year, and 1 year measure life will be employed.  It is assumed that twenty percent of the program participants would have replaced their existing spray head(s) in 5 years, twenty percent in 4 years, twenty percent in 3 years, twenty percent in 2 years and twenty percent in 1 year. Consequently twenty percent of program savings are expected to have a useful life of 5 years, twenty percent of program savings are expect to have a useful life of 4 years, etc.</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BW Consulting, Inc., </w:t>
      </w:r>
      <w:r>
        <w:rPr>
          <w:i/>
        </w:rPr>
        <w:t xml:space="preserve">EVALUATION, MEASUREMENT &amp; VERIFICATION REPORT for the CUWCC Pre-Rinse Spray Head Distribution Program, </w:t>
      </w:r>
      <w:r>
        <w:rPr/>
        <w:t xml:space="preserve">May 2004.  The report is quite detailed and builds up the average therm savings per spray head from the mix of 2002-2003 participant installations and associated usage patterns.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2:19:00Z</dcterms:created>
  <dc:creator>Mark McNulty</dc:creator>
  <dc:description/>
  <dc:language>en-US</dc:language>
  <cp:lastModifiedBy>Craig Tyler</cp:lastModifiedBy>
  <cp:lastPrinted>2005-03-25T07:52:00Z</cp:lastPrinted>
  <dcterms:modified xsi:type="dcterms:W3CDTF">2005-12-07T23:13:00Z</dcterms:modified>
  <cp:revision>3</cp:revision>
  <dc:subject/>
  <dc:title>Henry, last week I think you contacted the PMs for the new construction programs (including Sustainable Commun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1212943</vt:r8>
  </property>
  <property fmtid="{D5CDD505-2E9C-101B-9397-08002B2CF9AE}" pid="3" name="_AuthorEmail">
    <vt:lpwstr>HDeJesus@semprautilities.com</vt:lpwstr>
  </property>
  <property fmtid="{D5CDD505-2E9C-101B-9397-08002B2CF9AE}" pid="4" name="_AuthorEmailDisplayName">
    <vt:lpwstr>De Jesus, Henry</vt:lpwstr>
  </property>
  <property fmtid="{D5CDD505-2E9C-101B-9397-08002B2CF9AE}" pid="5" name="_EmailSubject">
    <vt:lpwstr>SCG Partnerships</vt:lpwstr>
  </property>
</Properties>
</file>