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savings for the Water Saving Kit or Therm Kits are based on field work done by ASW Engineering.  The data from their site visits is included in a Excel file entitled “SDGE  SCG field data and sdge-Socal analysis.xls”.  SDG&amp;E/SoCal gas data were put into a single file and a single set of savings values were computed for each of three (3) measures.  The measures are 1.5 g.p.m. showerheads, 1.5 g.p.m. kitchen faucet aerators, and 1.0 g.p.m. lavatory faucet aerators.  </w:t>
      </w:r>
    </w:p>
    <w:p>
      <w:pPr>
        <w:pStyle w:val="Normal"/>
        <w:rPr/>
      </w:pPr>
      <w:r>
        <w:rPr/>
        <w:t>The final savings values are based on omitting the values that are greater than and less than 1 standard deviation.  This was more conservative than the values from both the unrestricted sample and the restricted sample using the middle 80% of values ranked by savings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he results are listed in the following colored tabs: “Showerheads”, “Kitchen” and “Lavatory”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>Mark</dc:creator>
  <dc:description/>
  <cp:keywords/>
  <dc:language>en-US</dc:language>
  <cp:lastModifiedBy>Mark</cp:lastModifiedBy>
  <dcterms:modified xsi:type="dcterms:W3CDTF">2009-07-01T17:46:00Z</dcterms:modified>
  <cp:revision>2</cp:revision>
  <dc:subject/>
  <dc:title/>
</cp:coreProperties>
</file>